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034734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126113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5602255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513289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3324896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447974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015001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3104066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7444417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